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>ИНФОРМАЦИОННЫЙ ВЕСТНИК</w:t>
      </w:r>
    </w:p>
    <w:p>
      <w:pPr>
        <w:pStyle w:val="Heading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БЕЛОУСОВСКОГО СЕЛЬСКОГО </w:t>
      </w:r>
    </w:p>
    <w:p>
      <w:pPr>
        <w:pStyle w:val="Heading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ОСЕЛЕНИЯ№ 49б от 20.04.2021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ЛОУСО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Челябинская    область Еткульский район с. Белоусово ул. Мира 23-2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т 20.04.2021 г.                                            Решение № 49б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</w:t>
      </w:r>
      <w:r>
        <w:rPr>
          <w:b/>
        </w:rPr>
        <w:t>О проведении публичных слушаний п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исполнению бюджета Белоусовского сельског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за 1 кв. 2021год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  <w:t xml:space="preserve">В соответствии со статьёй 28 Федерального Закона от 6 10.2003г № 131 –ФЗ «Об общих принципах организации местного самоуправления в Российской Федерации», решением Совета депутатов Белоусовского сельского поселения от 17.09.2007г № 115 Положение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публичных (общественных), слушаниях в Белоусовском сельском поселении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1.Провести публичные слушания, в Сельском Доме Культуры с. Белоусово 28.04.2021г в 14. 00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овестка дня публичных слушаний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Об исполнении бюджета Белоусовского сельского поселения за 1 кв.2021года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2.О внесении изменений и дополнений в Устав Белоусовского сельского поселения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(О ликвидации статуса юридического лица Совета депутатов Белоусовского поселения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народовать содержание данного решения в «Информационном Вестнике Белоусовского сельского поселения» на всех информационных стендах поселения и на сайте Еткульского муниципального района стр. Белоусовского сельского поселения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Белоусовского сельского поселения                                      В.Ф. Дубр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57" w:firstLine="708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57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8">
    <w:name w:val="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3:09:00Z</dcterms:created>
  <dc:creator>KOM2</dc:creator>
  <dc:description/>
  <cp:keywords/>
  <dc:language>en-US</dc:language>
  <cp:lastModifiedBy>Microsoft</cp:lastModifiedBy>
  <cp:lastPrinted>2010-04-23T10:15:00Z</cp:lastPrinted>
  <dcterms:modified xsi:type="dcterms:W3CDTF">2021-04-24T13:09:00Z</dcterms:modified>
  <cp:revision>2</cp:revision>
  <dc:subject/>
  <dc:title> </dc:title>
</cp:coreProperties>
</file>